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администрация г. Апатит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 деятельности муниципальной комиссии по профилактике правонарушений. О мерах, принимаемых администрацией муниципального образования, по исполнению Федерального закона от 02.04.2014 № 44-ФЗ «Об участии граждан в охране общественного порядка» и дальнейшему развитию аппаратно-программного комплекса «Безопасный город» на подведомственной территори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ординации деятельности субъектов профилактики, а также выработки эффективных мер по профилактике правонарушений в Администрации города Апатиты создана и работает Межведомственная комиссия по профилактике правонарушений. Вся деятельность комиссии организована в соответствии с Положен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ежведомственной комиссии, проводимые профилактические акции и мероприятия  освещаются в средствах массовой информации, а также на официальном сайте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азработки комплекса межведомственных мероприятий по совершенствованию и повышению эффективности работы в сфере профилактики правона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годно утверждается план работы Коми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оступившими предложениями от субъектов профилактики правонарушений, результатами анализа состояния криминогенной обстановки в муниципальном образовании, анализа состояния преступности по отдельным видам преступлений определены основные направления деятельности комиссии в 2017 году. Всего к рассмотрению на заседаниях Комиссии в текущем году запланировано 15 вопр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омиссии осуществляет секретарь, в должностные обязанности которого внесены вопросы организационного обеспечения деятельности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 контроль за исполнением протокольных решений городской и областной комиссий по профилактике правонарушений. Информация о ходе исполнения решений направляется в Комитет по обеспечению безопасности населения Мурманской области в установленные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профилактическая работа как со стороны правоохранительных органов, так и субъектов системы профилактики на территории города Апатиты позволяет криминогенную обстановку считать контролируе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МО МВД России «Апатитский» по итогам 2016 года на территории города наблюдается снижение числа зарегистрированных преступлений на 15,65 % по сравнению с 2015 годом (с 1405 до 1185). Раскрыто преступлений – 640, за аналогичный период прошлого года – 648. Процент раскрываемости составил 56,6 %, за аналогичный период прошлого года 58,4 %. Отмечается рост числа уличных преступлений на 15,2 % (с 223 до 257), рост преступлений в общественных местах снизился на 23,8% (с 550 до 419). Зарегистрирован рост преступлений, совершенных в состоянии алкогольного опьянения на 33% (с 148 до 197). В связи с этим на заседании городской комиссии по профилактике правонарушений рассматривался вопрос «О реализации мер, направленных на профилактику злоупотребления алкогольной продукции и алкоголизма среди населения города Апатиты». Кроме того, территориальным отделом полиции совместно с субъектами профилактики проводятся рейды по выявлению административных правонарушений, связанных с продажей алкогольной продукции несовершеннолетним, рейды по местам, осуществляющим продажу контрафактной алкоголь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место в работе межведомственной  комиссии по профилактике правонарушений отводится контролю за ходом выполнения мероприятий профилактической направленности в рамках муниципальных программ. В период реализации программ с 2017 по 2019 годы предполагается освоить около  5 миллионов рублей бюджет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в 2017 году запланирова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тора миллиона рублей</w:t>
      </w:r>
      <w:r>
        <w:rPr>
          <w:rFonts w:cs="Times New Roman" w:ascii="Times New Roman" w:hAnsi="Times New Roman"/>
          <w:sz w:val="28"/>
          <w:szCs w:val="28"/>
        </w:rPr>
        <w:t xml:space="preserve"> - на вовлечение граждан в организованную досуговую деятельность, на профилактику наркомании, безнадзорности и правонарушений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4 тыс. руб.</w:t>
      </w:r>
      <w:r>
        <w:rPr>
          <w:rFonts w:cs="Times New Roman" w:ascii="Times New Roman" w:hAnsi="Times New Roman"/>
          <w:sz w:val="28"/>
          <w:szCs w:val="28"/>
        </w:rPr>
        <w:t xml:space="preserve"> - на поддержку деятельности общественных объединений правоохранительной направленности-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0,9 тыс. руб.</w:t>
      </w:r>
      <w:r>
        <w:rPr>
          <w:rFonts w:cs="Times New Roman" w:ascii="Times New Roman" w:hAnsi="Times New Roman"/>
          <w:sz w:val="28"/>
          <w:szCs w:val="28"/>
        </w:rPr>
        <w:t xml:space="preserve"> - на внедрение сегмента АПК «Безопасный город»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филактика правонарушений на территории города Апатиты осуществляется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офилактика наркотизации и алкоголизации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упреждение правонарушений несовершеннолетних и молодежи, создание организованных форм дос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ализация мероприятий по внедрению и развитию сегмента АПК «Безопасный гор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ализация мероприятий о деятельности добровольных народных друж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лизация мероприятий по организации добровольной сдачи гражданами оружия, боеприпасов, взрывчатых веществ, взрывных устрой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ую работу в сфере незаконного оборота наркотиков и немедицинского потребления наркотических средств и психотропных веществ координирует Антинаркотическая комиссия города Апатиты. Ежеквартально на заседаниях заслушиваются доклады субъектов профилактики, что позволяет осуществлять мониторинг основных показателей наркоситуации, сложившейся на территории города и своевременно принимать соответствующие меры реаг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2017 году продолжается реализация подпрограммы «Профилактика наркомании, алкоголизма и употребления табака в молодежной среде города Апатит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профилактической работы в сфере правонарушений несовершеннолетних и молодежи является организация их досуга и занятости. В 2016 году на организацию временных рабочих мест во время летних каникул из местного бюджета  было выделено полтора миллиона рублей. За счет этих средств удалось организовать трудоустройство 138 подро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по снижению правонарушений среди несовершеннолетних является вовлечение детей и подростков в систему дополнительного образования. </w:t>
      </w:r>
      <w:r>
        <w:rPr>
          <w:rFonts w:eastAsia="MS Mincho;ＭＳ 明朝" w:cs="Times New Roman" w:ascii="Times New Roman" w:hAnsi="Times New Roman"/>
          <w:sz w:val="28"/>
          <w:szCs w:val="28"/>
        </w:rPr>
        <w:t>В городе Апатиты функционируют</w:t>
      </w:r>
      <w:r>
        <w:rPr>
          <w:rFonts w:cs="Times New Roman" w:ascii="Times New Roman" w:hAnsi="Times New Roman"/>
          <w:sz w:val="28"/>
          <w:szCs w:val="28"/>
        </w:rPr>
        <w:t xml:space="preserve"> 7 учреждений дополнительного образования детей. Процент охвата детей и подростков на начало 2017 года составил 76,3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ольшое внимание </w:t>
      </w:r>
      <w:r>
        <w:rPr>
          <w:rFonts w:cs="Times New Roman" w:ascii="Times New Roman" w:hAnsi="Times New Roman"/>
          <w:sz w:val="28"/>
          <w:szCs w:val="28"/>
        </w:rPr>
        <w:t xml:space="preserve">уде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е в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рганиз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ассовых физкультурных и спортивных мероприятий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en-US"/>
        </w:rPr>
        <w:t>6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0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en-US"/>
        </w:rPr>
        <w:t xml:space="preserve"> %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от общего количества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аких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мероприятий предусматривается участие детей и молодеж</w:t>
      </w:r>
      <w:r>
        <w:rPr>
          <w:rFonts w:eastAsia="MS Mincho;ＭＳ 明朝"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С октября 2016 года в Апатитах начал свою работу Центр тестирования ВФСК «Готов к труду и обороне», где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рвым «звеном» участников тестирования ГТО стали выпускники и обучающиеся общеобразовательных шко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Концепции построения и развития АПК «Безопасный город» постановлениями Администрации города Апатиты утверждены межведомственная рабочая группа и план  по построению (развитию), внедрению и эксплуатации комплекса на территории город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 техническое задание на выполнение работ по проектированию комплекса, которое направлено для согласования в ГУ МЧС России по Мурманской области и Комитет по обеспечению безопасности населения Мурманской об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егмент системы видеоконтроля за общественно-значимыми местами состоит из 33 видеокамер, которые находятся в оперативном управлении МКУ «Служба гражданской защиты города Апатиты». Сигнал с камер поступает на единый диспетчерский пульт МО МВД России «Апатитский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трудники полиции осуществляют постоянный мониторинг камер видеонаблюдения АПК. По результатам мониторинга организовано обобщение получаемой информации с последующим сообщением о выявленных недостатках в МКУ «Служба гражданской защиты города Апатит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аппаратно-программного комплекса в 2015 году сотрудниками полиции раскрыто 34 преступления, в 2016 - 5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7 году работа по развитию Безопасного города будет продолжена в соответствии с план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Lucida Sans Unicode" w:cs="Times New Roman" w:ascii="Times New Roman" w:hAnsi="Times New Roman"/>
          <w:spacing w:val="-7"/>
          <w:sz w:val="28"/>
          <w:szCs w:val="28"/>
          <w:shd w:fill="FFFFFF" w:val="clear"/>
          <w:lang w:eastAsia="ru-RU" w:bidi="ru-RU"/>
        </w:rPr>
        <w:t xml:space="preserve">1. Планируется проведение волоконно-оптических линий связи и вывод сигналов с камер видеонаблюдения на рабочее место оперативного дежурного ЕДДС города Апатиты, а также  оснащение рабочих мест оперативных дежурных </w:t>
      </w:r>
      <w:r>
        <w:rPr>
          <w:rFonts w:cs="Times New Roman" w:ascii="Times New Roman" w:hAnsi="Times New Roman"/>
          <w:sz w:val="28"/>
          <w:szCs w:val="28"/>
        </w:rPr>
        <w:t>комплексами автоматизации и программным обеспечением</w:t>
      </w:r>
      <w:r>
        <w:rPr>
          <w:rFonts w:eastAsia="Lucida Sans Unicode" w:cs="Times New Roman" w:ascii="Times New Roman" w:hAnsi="Times New Roman"/>
          <w:spacing w:val="-7"/>
          <w:sz w:val="28"/>
          <w:szCs w:val="28"/>
          <w:shd w:fill="FFFFFF" w:val="clear"/>
          <w:lang w:eastAsia="ru-RU" w:bidi="ru-RU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imes New Roman"/>
          <w:color w:val="000000"/>
          <w:spacing w:val="-7"/>
          <w:sz w:val="28"/>
          <w:szCs w:val="28"/>
          <w:shd w:fill="FFFFFF" w:val="clear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pacing w:val="-7"/>
          <w:sz w:val="28"/>
          <w:szCs w:val="28"/>
          <w:shd w:fill="FFFFFF" w:val="clear"/>
          <w:lang w:eastAsia="ru-RU" w:bidi="ru-RU"/>
        </w:rPr>
        <w:t>2. В рамках реализации Концепции развития системы управления силами и средствами АПК «Безопасный город» запланированы мероприятия по созданию Системы – 112. На эти цели планируется выделение</w:t>
      </w:r>
      <w:r>
        <w:rPr>
          <w:rFonts w:cs="Times New Roman" w:ascii="Times New Roman" w:hAnsi="Times New Roman"/>
          <w:sz w:val="28"/>
          <w:szCs w:val="28"/>
        </w:rPr>
        <w:t xml:space="preserve"> средств в сумме около 8 миллионов руб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imes New Roman"/>
          <w:color w:val="000000"/>
          <w:spacing w:val="-7"/>
          <w:sz w:val="28"/>
          <w:szCs w:val="28"/>
          <w:shd w:fill="FFFFFF" w:val="clear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pacing w:val="-7"/>
          <w:sz w:val="28"/>
          <w:szCs w:val="28"/>
          <w:shd w:fill="FFFFFF" w:val="clear"/>
          <w:lang w:eastAsia="ru-RU" w:bidi="ru-RU"/>
        </w:rPr>
        <w:t xml:space="preserve">3. Планируется построение муниципальной автоматизированной системы оповещения. В 2017 году в бюджете города на это запланировано 1 миллион 800 тыс. руб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достиже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ализ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роприятий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№ 44-ФЗ «Об участии граждан в охране общественного порядка», на территории города Апатиты на базе аварийно-спасательной службы создана добровольная народная дружина «Добрыня», которая внесена в региональный реестр народных дружин и общественных объединений правоохранительной направл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численный состав составляет 12 человек. ДНД обеспечена помещением. Сотрудниками полиции проведено с членами добровольной дружины 12 занятий по изучению уголовного и административного законодательства. Также для изучения приемов самообороны и занятий по рукопашному бою отделом полиции предоставлен спортивный за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Обеспечение общественного порядка и безопасности населения города» предусмотрено приобретение нарукавных повязок, удостоверений, специальной одежды для членов добровольной народной дружи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участия ДНД в рейдах с сотрудниками полиции, особенно активно народные дружинники участвовали в охране общественного порядка при проведении массов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данных полномочий по проведению государственной итоговой аттестации на территории города Апатиты  обеспечивали охрану общественного порядка в пунктах приема единого государственного экзам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ктивное участие в 2016 году один дружинник отмечен почётной грамотой начальника городского отдела полиции, а два дружинника по итогам года представлены к поощрению правами начальника УМВД России по Мурма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 ведется постоянно информационно-разъяснительная работа среди населения, направленная на максимальное вовлечение граждан в народную друж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целях стимул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ровольной сдачи оружия и боеприпасов, незаконно хранящихся у населения, Администрацией города Апатиты совместно с МО МВД России «Апатитский» проводится информационно-разъяснительная работа со СМИ. В 2016 году размещено 12 публик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На сегодняшний день в городе Апати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сложилась система межведомственного взаимодействия в сфере профилак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онару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Межведомственной комиссии по основным направлениям профилактики правонарушений и совершенствованию механизмов эффективного взаимодействия субъектов профилактики будет продолже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4"/>
      <w:shd w:fill="FFFFFF" w:val="clear"/>
    </w:rPr>
  </w:style>
  <w:style w:type="character" w:styleId="21">
    <w:name w:val="Основной текст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0"/>
      <w:jc w:val="both"/>
    </w:pPr>
    <w:rPr>
      <w:rFonts w:ascii="Times New Roman" w:hAnsi="Times New Roman" w:cs="Times New Roman"/>
      <w:spacing w:val="4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b/>
      <w:bCs/>
      <w:spacing w:val="4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12:00Z</dcterms:created>
  <dc:creator>Q</dc:creator>
  <dc:description/>
  <cp:keywords/>
  <dc:language>en-US</dc:language>
  <cp:lastModifiedBy>Мурашов М.В.</cp:lastModifiedBy>
  <dcterms:modified xsi:type="dcterms:W3CDTF">2017-03-16T14:14:00Z</dcterms:modified>
  <cp:revision>3</cp:revision>
  <dc:subject/>
  <dc:title/>
</cp:coreProperties>
</file>