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я администрации г. Мончегор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 деятельности муниципальной комиссии по профилактике правонарушений. О мерах, принимаемых администрацией муниципального образования, по исполнению Федерального закона от 02.04.2014 № 44-ФЗ «Об участии граждан в охране общественного порядка» и дальнейшему развитию аппаратно-программного комплекса «Безопасный город» на подведомственной территори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данным ОМВД России по городу Мончегорску, состояние оперативной обстановки на территории муниципального образования в 2016 году в сравнении с аналогичным периодом 2015 года характеризуется снижением количества зарегистрированных преступлений на 25,4% </w:t>
      </w:r>
      <w:r>
        <w:rPr>
          <w:rFonts w:cs="Times New Roman" w:ascii="Times New Roman" w:hAnsi="Times New Roman"/>
          <w:i/>
          <w:sz w:val="26"/>
          <w:szCs w:val="26"/>
        </w:rPr>
        <w:t>(-344; с 1355 до 1011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-прежнему доминирующее положение (610 фактов или 60,3% от всех зарегистрированных) в структуре преступности продолжают занимать преступления против собственности. 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наблюдается снижение на 17,7% зарегистрированных преступлений против личности (с 220 до 181)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6 году на обслуживаемой территории зарегистрировано 4 убийства (АППГ – 4), 11 фактов умышленного причинения тяжкого вреда здоровью (- 42,1%; АППГ – 19), 59 преступлений, связанных с умышленным причинением легкого вреда здоровью и вреда здоровью средней тяжести </w:t>
      </w:r>
      <w:r>
        <w:rPr>
          <w:rFonts w:cs="Times New Roman" w:ascii="Times New Roman" w:hAnsi="Times New Roman"/>
          <w:i/>
          <w:sz w:val="26"/>
          <w:szCs w:val="26"/>
        </w:rPr>
        <w:t>(+18,0%; АППГ – 50)</w:t>
      </w:r>
      <w:r>
        <w:rPr>
          <w:rFonts w:cs="Times New Roman" w:ascii="Times New Roman" w:hAnsi="Times New Roman"/>
          <w:sz w:val="26"/>
          <w:szCs w:val="26"/>
        </w:rPr>
        <w:t>, 63 факта нанесения побоев. В 2016 году изнасилований и покушений на изнасилование не зарегистрировано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577 раскрытых преступлений 418 или 72,4% совершили лица, ранее совершавшие преступления (АППГ – 416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Мончегорска от 06.03.2014 № 323 создана межведомственная комиссия по профилактике правонарушений в городе Мончегорске (далее – Комиссия). Организационное обеспечение деятельности Комиссии осуществляет отдел по безопасности, защите информации и мобилизационной работе администрации города Мончегорс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я создана для координации деятельности территориальных органов федеральных органов государственной власти, органов местного самоуправления, негосударственных организаций и общественных объединений по реализации социальных, правовых и иных практических мер, направленных на профилактику правонарушений, устранение причин и условий, способствующих их совершению 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став Комиссии входят руководители </w:t>
      </w:r>
      <w:r>
        <w:rPr>
          <w:rFonts w:cs="Times New Roman" w:ascii="Times New Roman" w:hAnsi="Times New Roman"/>
          <w:sz w:val="26"/>
          <w:szCs w:val="26"/>
        </w:rPr>
        <w:t>территориальных органов федеральных органов государственной власти: ОМВД России по городу Мончегорск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филиала по городу Мончегорску Федерального казенного учреждения «Уголовно-исполнительная инспекция Управления Федеральной службы исполнения наказания по Мурманской области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ледственного отдела по городу Мончегорск следственного управления Следственного комитета Российской Федерации по Мурман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а также представители иных субъектов профилактики: управления образования администрации города, отдела культуры администрации города, </w:t>
      </w:r>
      <w:r>
        <w:rPr>
          <w:rFonts w:cs="Times New Roman" w:ascii="Times New Roman" w:hAnsi="Times New Roman"/>
          <w:sz w:val="26"/>
          <w:szCs w:val="26"/>
        </w:rPr>
        <w:t>государственного областного бюджетного учреждения «Центр занятости населения города Мончегорска», отдела по делам молодежи и взаимодействию с общественными объединениями администрации города, комитета по физической культуре и спорту администрации гор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Комиссии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реализации государственной политики в области профилактики правонарушений. При необходимости подготовка предложений Межведомственной комиссии по профилактике правонарушений в Мурманской области по совершенствованию профилактической работы, в том числе регионального и (или) федерального законодательства в этой обла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комплекса мероприятий по профилактике правонарушений в муниципальном образован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координация деятельности территориальных подразделений федеральных органов исполнительной власти, предприятий, учреждений, организаций, независимо от форм собственности и ведомственной принадлежности, общественных объединений и иных институтов гражданского общества по профилактике правонарушений, </w:t>
      </w:r>
      <w:r>
        <w:rPr>
          <w:rFonts w:cs="Times New Roman" w:ascii="Times New Roman" w:hAnsi="Times New Roman"/>
          <w:sz w:val="26"/>
          <w:szCs w:val="26"/>
        </w:rPr>
        <w:t>выявлению причин и условий, способствующих их совершению, принятию мер по их устранению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в соответствии с Планом работы Комиссии - состоялось 3 заседания: 28 июня 2016, 09 августа 2016 и 26 декабря 2016, на которых было рассмотрено 17 вопрос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седаниях Комиссии в 2016 году рассматривались проблемные вопросы, решение которых способствует оздоровлению ситуации в муниципальном образовании (некоторые из них)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</w:t>
      </w:r>
      <w:r>
        <w:rPr>
          <w:rFonts w:cs="Times New Roman" w:ascii="Times New Roman" w:hAnsi="Times New Roman"/>
          <w:sz w:val="26"/>
          <w:szCs w:val="26"/>
          <w:lang w:eastAsia="ru-RU"/>
        </w:rPr>
        <w:t>О состоянии работы по профилактике преступлений, связанных с завладением денежными средствами посредством телефонной связи и сети Интернет, и мерах, направленных на повышение эффективности данной работы»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О мерах по обеспечению правопорядка и общественной безопасности при подготовке и проведении выборов в единый день голосовани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О состоянии работы в сфере противодействия незаконному обороту алкогольной и спиртосодержащей продукции»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</w:t>
      </w:r>
      <w:r>
        <w:rPr>
          <w:rFonts w:cs="Times New Roman" w:ascii="Times New Roman" w:hAnsi="Times New Roman"/>
          <w:sz w:val="26"/>
          <w:szCs w:val="26"/>
          <w:lang w:eastAsia="ru-RU"/>
        </w:rPr>
        <w:t>О состоянии работы по ресоциализации лиц, освободившихся из мест лишения свободы, и лиц, осужденных к наказаниям, не связанным с изоляцией осужденного от общества»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«Занятость несовершеннолетних, состоящих на профилактических учётах в ПДН ОМВД и КДН и ЗП, во внеурочное врем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7 году, в соответствии с Положением о Комиссии, утвержденным постановлением администрации города Мончегорска от 06.03.2014 № 323, в год планируется проведение 2 заседаний Комисс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ланом работы Комиссии на 2017 год, в 2017 году на заседаниях Комиссии будут рассматриваться вопросы по актуальным проблемам города Мончегорска, например,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мерах по противодействию суицидального поведения несовершеннолетних</w:t>
      </w:r>
      <w:r>
        <w:rPr>
          <w:rFonts w:cs="Times New Roman" w:ascii="Times New Roman" w:hAnsi="Times New Roman"/>
          <w:sz w:val="26"/>
          <w:szCs w:val="26"/>
        </w:rPr>
        <w:t>», «О деятельности субъектов профилактики по снижению уровня повторной преступности среди осужденных к наказаниям без изоляции от общества»,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филактика преступлений в сфере семейно-бытовых отношений» и т.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15 года в городе Мончегорске осуществляет деятельность Мончегорская городская общественная организация «Добровольная народная дружина «Мангуст» (далее - ДНД), включенная в Региональный реестр народных дружин и общественных объединений правоохранительной направленности Мурманской обла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6 году в состав </w:t>
      </w:r>
      <w:r>
        <w:rPr>
          <w:rFonts w:cs="Times New Roman" w:ascii="Times New Roman" w:hAnsi="Times New Roman"/>
          <w:sz w:val="26"/>
          <w:szCs w:val="26"/>
          <w:lang w:eastAsia="ru-RU"/>
        </w:rPr>
        <w:t>ДНД вступили работники администрации города Мончегорска,</w:t>
      </w:r>
      <w:r>
        <w:rPr>
          <w:rFonts w:cs="Times New Roman" w:ascii="Times New Roman" w:hAnsi="Times New Roman"/>
          <w:sz w:val="26"/>
          <w:szCs w:val="26"/>
        </w:rPr>
        <w:t xml:space="preserve"> АО «Кольская ГМК», ММУП «Городское благоустройство», АО «Мончегорскводоканал», АО «Мончегорская теплосеть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2016 году для деятельности ДНД были закуплены сотовые телефоны, светоотражающие жилеты, светодиодные фонари, изготовлены нарукавные повязки. Также было осуществлено личное страхование народных дружинник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7 году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й программой «Профилактика правонарушений и противодействие терроризму и экстремизму в городе Мончегорске», утвержденной постановлением администрации города Мончегорска от 14.10.2013 № 1254 (далее - Программа), предусмотрено материально-техническое обеспечение деятельности народных дружин и </w:t>
      </w:r>
      <w:r>
        <w:rPr>
          <w:rFonts w:cs="Times New Roman" w:ascii="Times New Roman" w:hAnsi="Times New Roman"/>
          <w:color w:val="000000"/>
          <w:sz w:val="26"/>
          <w:szCs w:val="26"/>
        </w:rPr>
        <w:t>страхование народных дружинников. На реализацию указанного мероприятия данной муниципальной программой предусмотрено 40 тысяч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февраль 2017 года общее количество членов ДНД составляет 12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7 году ДНД планирует принять участие 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курсе социальных проектов в рамках благотворительной программы «Мир новых возможностей», проводимой ПАО «ГМК «Норильский никель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города Мончегорска ежеквартально представлялись отчеты в Комитет по безопасности населения Мурманской области о выполнении мероприятий по развитию АПК «Безопасный город», освоении денежных средств по Программе. В течение года в ОМВД России по городу Мончегорску и в Комитет по обеспечению безопасности населения Мурманской области направлялась информация о состоянии системы АПК «Безопасный город» в городе Мончегорске, расположению, количеству работоспособных, новых установленных камер видеонаблюдения, местах их размещения, а также другая запрашиваемая информация (слайд 5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ращениям сотрудников полиции организовывался поиск, просмотр, подготовка видеозаписей из видеоархива сервера с камер наружного видеонаблюдения для установления лиц, подозреваемых в совершении дорожно-транспортных происшествий, преступных действий и другими событиям, попавшим в поле зрения каме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Мончегорска продолжает работу по дальнейшему развитию АПК «Безопасный горо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в 2016 году проведены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ыполнены работы по выработке решения и интеграции, разработке технического задания, подготовке аукционной документации, сопровождение всех этапов работ на выполнение монтажных и пусконаладочных работ системы сетевой инфраструктуры и установку оборудования системы уличного видеонаблюдения на перекрестках: «Привокзальное шоссе - Никелевое шоссе - пр. Металлургов» и «Никелевое шоссе - ул.Заводская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созданием оптических каналов передачи данн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ыполнены работы по выработке решения и интеграции, разработке технического задания, подготовке аукционной документации, сопровождение всех этапов работ на установку систем видеонаблюдения социально значимых объектов в городе Мончегорске, включающих в себя установку систем видеонаблюдения в шести дошкольных образовательных учреждениях - Детский сад № 9, 10, 12, 19, 20, 2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ыполнены работы по выработке решения и интеграции, разработке технического задания, подготовке контракта, сопровождение всех этапов работ выполнение монтажных работ по установке оборудования системы видеонаблюдения монумента на берегу озера Комсомольское, в Городском парке имени С. Бровцева, МБУ ДО СДЮШОР и ФОК «Умка» МБУ ДО СДЮШОР №1, включающее в себя также обеспечение видеонаблюдением размещенных в непосредственной близости от учреждений спортивных площад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ыполнены работы по разработке технического задания на создание АПК «Безопасный город» в муниципальном образовании город Мончегорск с подведомственной территорией Мурма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едоставлено техническое задание на разработку технического проекта АПК «Безопасный город», произведен и предоставлен расчет стоимости разработки технического проекта и другие необходимые документы необходимые для начала проектирования АПК «Безопасный горо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выполнения мероприятий программы в 2016 году установлен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 автономных систем видеонаблюдения с возможностью интеграции в АП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7 камер видеонаблюдения, из которых 53 камеры автономных систем имеющих возможность интеграции в АПК, 14 камер видеонаблюдения в процессе работ включены в состав АП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-ть каналов передачи данн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начало 2017 года произведена установка в общей сложности 107 уличных камер видеонаблюдения и 30 внутренних. Созданы 16 автономных систем видеонаблюдения с возможностью их интеграции в АПК при организации каналов передачи данны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по состоянию на 09.02.2017, в сегмент видеонаблюдения АПК «Безопасный город» в городе Мончегорске входит 31 камера, 101 камеру возможно интегрировать в сегмент видеонаблюдения АПК «Безопасный горо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администрацией города Мончегорска планируется проведение следующих мероприятий (слайд 8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а проектно-сметной документации на АПК «Безопасный город» на основе разработанного технического задания на проектирование АПК «Безопасный город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дернизация камер видеонаблюдения на перекрестках: «Привокзальное шоссе - Никелевое шоссе - пр. Металлургов» и «Никелевое шоссе - ул. Заводска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орудование камерами видеонаблюдения четырех дошкольных образовательных учрежден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4"/>
      <w:shd w:fill="FFFFFF" w:val="clear"/>
    </w:rPr>
  </w:style>
  <w:style w:type="character" w:styleId="21">
    <w:name w:val="Основной текст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420" w:after="0"/>
      <w:jc w:val="both"/>
    </w:pPr>
    <w:rPr>
      <w:rFonts w:ascii="Times New Roman" w:hAnsi="Times New Roman" w:cs="Times New Roman"/>
      <w:spacing w:val="4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b/>
      <w:bCs/>
      <w:spacing w:val="4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15:00Z</dcterms:created>
  <dc:creator>Q</dc:creator>
  <dc:description/>
  <cp:keywords/>
  <dc:language>en-US</dc:language>
  <cp:lastModifiedBy>Мурашов М.В.</cp:lastModifiedBy>
  <dcterms:modified xsi:type="dcterms:W3CDTF">2017-03-16T14:15:00Z</dcterms:modified>
  <cp:revision>2</cp:revision>
  <dc:subject/>
  <dc:title/>
</cp:coreProperties>
</file>